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урилы. Существует ли территориальный вопрос между Россией и Японией?</w:t>
      </w:r>
    </w:p>
    <w:p>
      <w:pPr>
        <w:pStyle w:val="Normal"/>
        <w:rPr/>
      </w:pPr>
      <w:r>
        <w:rPr/>
      </w:r>
    </w:p>
    <w:p>
      <w:pPr>
        <w:pStyle w:val="TextBodyIndent"/>
        <w:ind w:left="3910" w:firstLine="709"/>
        <w:rPr/>
      </w:pPr>
      <w:r>
        <w:rPr/>
        <w:t>Проблеме правового статуса Курильских островов - более трех столетий. Япония считает, что в 1945 году СССР «вероломно» захватил острова Кунашир, Шикотан, Итуруп и гряду Хабомаи, а по международному договору 1951 года, заключенному в Сан-Франциско, Япония отказалась только от Сахалина и Курильских островов, а не от «северных территорий» - южных Курил.</w:t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-первых, ни в одном международно-правовом документе не зафиксировано, что южнокурильские острова не входят в состав Курильских островов. Во-вторых, Советский Союз не подписал Сан-Францисский договор из-за отказа западных стран закрепить в нем признание суверенитета СССР над Южным Сахалином и Курильскими островами. Правооснования СССР - а теперь России - на Южный Сахалин и Курильские острова вытекают из Каирской (1943 г.), Ялтинской и Потсдамской конференций союзных держав-победительниц 1945 года и являются прямым следствием поражения Японии во Второй мировой войне и ее безоговорочной капитуляции 2 сентября 1945 года, а также последующих соглашений и согласованных действий союзников. Юридически права базируются на международно-правовом институте наказания государства-агрессора, закрепленном в Уставе ООН. Отторжение от него части территории - одна из форм ответственности государства за совершенную агре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роме того, Япония, подписав 8 сентября 1951 года Сан-Францисский мирный договор, отказалась от всех прав, правооснований и претензий на Южный Сахалин и Курильские острова. При его ратификации не было ни оговорок, ни официальных протестов со стороны Японии в отношении принадлежности южной части Курил в течение трех лет с момента подписания. Это означает, что Япония не только подтвердила свой отказ от своих прежних прав территориального суверенитета, но и молчаливо признала их за нашей страной на основе Ялтинского согла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им образом, отказ Японии от Курильских островов носит абсолютный и полный характер и не дает ей правовых оснований выступать с какими-либо претензиями на этот счет, независимо от того, подписал СССР Сан-Францисский мирный договор или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роме того, Япония фактически признала юрисдикцию СССР над южными Курильскими островами, подписав Совместную советско-японскую декларацию 1956 года, где признала острова Малой Курильской гряды территорией СССР, а также серию рыболовных соглашений 1960-80 гг., в которых обязалась соблюдать советские законы и правила, действующие в районе южных Кур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днако Япония оспаривает правооснования Российской Федерации на Курилы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итязания Японии на острова Малой Курильской гряды основываются на Совместной декларации СССР и Японии 1956 года (часть вторая статьи 9), ратифицированной парламентами обеих государств, которая предусматривает обязательство Советского Союза о передаче указанных островов Японии при условии заключения мирного договора. По указанию Н.Хрущева, в Совместной декларации СССР и Японии от 19 октября 1956 года было заявлено: «Союз Советских Социалистических Республик, идя навстречу пожеланиям Японии и учитывая интересы японского государства, соглашается на передачу Японии островов Хабомаи и Шикотан с тем, однако, что фактическая передача этих островов Японии будет произведена после заключения мирного договора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Эта оговорка и военный договор между Японией и США, в результате которого на японской территории стало возможным создание американских военных баз, и отодвинули сроки передачи Японии двух островов на неопределенное врем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ретензии Японии на острова Кунашир и Итуруп связаны с подписанным Президентом СССР М. Горбачевым в 1991 году Совместным советско-японским заявлением, где впервые отмечалось наличие территориального спора в отношении как Малой Курильской гряды, так и островов Кунашир и Итуруп. Но поскольку в Совместной декларации 1956 года последние два острова вообще не упоминаются, то и вопрос о них не имеет никаких правовых оснований в качестве предмета для обсуждения.</w:t>
      </w:r>
    </w:p>
    <w:p>
      <w:pPr>
        <w:pStyle w:val="Heading2"/>
        <w:rPr>
          <w:bCs w:val="false"/>
          <w:szCs w:val="24"/>
        </w:rPr>
      </w:pPr>
      <w:r>
        <w:rPr/>
        <w:t>Кому выгодно ухудшить военно-стратегическое положение</w:t>
      </w:r>
      <w:r>
        <w:rPr>
          <w:bCs w:val="false"/>
          <w:szCs w:val="24"/>
        </w:rPr>
        <w:t xml:space="preserve"> </w:t>
      </w:r>
      <w:r>
        <w:rPr/>
        <w:t>России на Дальнем Восток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охранение многочисленных иностранных военных баз на территории Японии вблизи российских границ, нагнетание политики территориальных притязаний к Российской Федерации, особенно в последнее десятилетие, не соответствуют духу и букве Совместной декларации 1956 года, не способствуют установлению подлинного доверия и взаимопонимания между Россией и Японией. Складывается впечатление, что Япония видит в мирном договоре только средство для удовлетворения своих территориальных претенз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Явственно прослеживается и роль США в настойчивости притязаний японцев к СССР. Соединенные Штаты, не желая подлинной нормализации советско-японских отношений, приняли все меры, включая угрозу невозвращения Японии Окинавы в случае заключения с СССР мирного договора на условиях Декларации 1956 года, чтобы подтолкнуть Японию к выдвижению новых, заведомо неприемлемых требований, консервируя очаг разногласий между Москвой и Токио. И сегодня Соединенные Штаты продолжают политику, направленную на сохранение так называемого территориального вопроса в качестве камня преткновения в российско-японских отношен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Южные Курилы представляют собой весьма удобные морские ворота, связывающие Россию с Мировым океаном. Если острова перейдут к Японии, в ее руках окажутся все наиболее важные проливы, соединяющие Охотское море и Тихий океан. Охотское море станет открытым, и через пролив Екатерины смогут бесконтрольно проходить любые военные суда и подводные лодки ВМФ Японии и СШ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тратегический выход России в Тихий океан, наоборот, осложнится. Ее нынешнее военное присутствие в акватории Курильских островов - фактор, заставляющий страны Азиатско-тихоокеанского региона (АТР) считаться с Россией как центром военной силы. Выдвинутый на восток форпост позволяет держать под ближним прицелом морские маршруты из северных широт к Японским островам и далее на ю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ередача южных Курил неизбежно повлечет за собой ряд негативных последствий. Во-первых, будет стимулировать Токио к новым территориальным притязаниям к России, поскольку Япония претен</w:t>
      </w:r>
      <w:r>
        <w:rPr>
          <w:rFonts w:cs="Times New Roman"/>
          <w:bCs w:val="false"/>
          <w:color w:val="000000"/>
          <w:spacing w:val="0"/>
          <w:sz w:val="28"/>
        </w:rPr>
        <w:t>дует не только на южную часть Курил, но и так называемые «северные территории», которые, по мнению влиятельных в Японии сил, включают все остальные Курильские острова и Южный Сахалин. Во-вторых, вызовет цепную реакцию территориальных претензий к России со стороны других государств, в частности, Германии, Финляндии, Латвии, Эстонии, Норвегии - по акватории Баренцева моря, Кит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результате, будет создан прецедент, который в одночасье может разрушить каркас послевоенного устройства мира и дестабилизировать обстановку на Дальнем Востоке и в Северо-Восточной Аз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У России есть свои юридически обоснованные территориальные претензии к некоторым государствам, образовавшимся после распада СССР. Так, например, по всем правовым нормам литовский город Клайпеда и Клайпедская область принадлежат не Литве, а Российской Федерации. Китай исторически претендует на группу островов Сенкаку. находящихся под юрисдикцией Японии. Япония - на китайские и корейские остр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Главная особенность геополитического положения Курильских островов заключается в том, что они являются естественным дальневосточным рубежом России, благодаря которому обеспечиваются выход в северо-западную часть Тихого океана и российское военно-стратегическое присутствие в данном регионе.</w:t>
      </w:r>
    </w:p>
    <w:p>
      <w:pPr>
        <w:pStyle w:val="Heading2"/>
        <w:rPr>
          <w:bCs w:val="false"/>
          <w:szCs w:val="24"/>
        </w:rPr>
      </w:pPr>
      <w:r>
        <w:rPr/>
        <w:t>Запасы полезных ископаемых</w:t>
      </w:r>
      <w:r>
        <w:rPr>
          <w:bCs w:val="false"/>
          <w:szCs w:val="24"/>
        </w:rPr>
        <w:t xml:space="preserve"> </w:t>
      </w:r>
      <w:r>
        <w:rPr/>
        <w:t>на южных Курилах стоят 45,8 млрд</w:t>
      </w:r>
      <w:r>
        <w:rPr>
          <w:bCs w:val="false"/>
          <w:szCs w:val="24"/>
        </w:rPr>
        <w:t xml:space="preserve"> </w:t>
      </w:r>
      <w:r>
        <w:rPr/>
        <w:t>долларов СШ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строва расположены на морских путях, связывающих Россию с западным побережьем США и Канады, Приморский край с Камчаткой. Огромные сырьевые богатства здесь органично сочетаются с красотой почти нетронутой природы. Курилы и прилегающие к ним морские акватории представляют собой один из уникальнейших по биологической продуктивности районов Мирового океана, являются местом нереста, обитания и миграции особо ценных промысловых рыб и живых объектов континентального шельф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бщие запасы рыбы и морепродуктов в акватории Курильских островов обеспечивают ежегодный вылов до 1,2 млн.тонн (80% вылова приходится на акваторию южных Курил), а это - 25% годового улова страны и по ценам мирового рынка превышает 1,5 млрд. долларов. Расчеты показывают, что добыча рыбы в районе Курил может быть увеличена более чем втрое. Стоимость морского промысла может составить около 5 млрд. долларов. Появится реальная возможность в процесс активного освоения ресурсов региона вовлечь предприятия, расположенные непосредственно на Курильских островах, чья доля в суммарном улове сегодня составляет менее 10%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а континентальном шельфе Курильского и Южно-Курильского районов Сахалинской области ресурсы углеводородов составляют 1,6-1,8 млрд. тонн условного топлива. Совокупно разведанные запасы полезных ископаемых на южных Курилах по мировым ценам на сегодняшний день оцениваются в 45,8 млрд. долларов США. В связи с этим вполне уместен вопрос, а так ли богата наша страна, чтобы делать Японии такие дорогие подарки, «идя навстречу пожеланиям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оследние десять лет, ссылаясь на «предстоящую передачу» Россией южнокурильских островов, Япония активно ведет рыбный промысел в российской экономической зоне. Согласно выкупаемой ими в рамках соглашения квоте, объемы их ежегодной добычи составляют 95 тысяч тонн рыбы и морепродуктов плюс по отдельной квоте - 11 тысяч тонн лососевых. Японские сейнеры зачастую грубо нарушают природоохранное законодательство Российской Федерации, добывая лосося за пределами разрешенной акватории. По экспертным оценкам, ежегодный ущерб от контрабанды морепродуктов в районе Дальнего Востока - около 800 млн. долларов США. Японские рыбаки без опознавательных знаков на судах, используют запрещенные во всем мире, кроме России и Японии, дрифтерные сети, губительные для морских птиц и млекопитающих. Из-за этих сетей выстраиваются многокилометровые «стены смерти», жертвами которых становятся десятки тысяч животных и птиц.</w:t>
      </w:r>
    </w:p>
    <w:p>
      <w:pPr>
        <w:pStyle w:val="Heading2"/>
        <w:rPr>
          <w:bCs w:val="false"/>
          <w:szCs w:val="24"/>
        </w:rPr>
      </w:pPr>
      <w:r>
        <w:rPr/>
        <w:t>Проблема Южных Курил - вопрос национальной безопасности Росс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и одно государство в мире не отказывалось добровольно от собственной территории в пользу другого государства, тем более государство-победитель в пользу государства, потерпевшего поражение. Япония однако целенаправленно пытается отторгнуть от России принадлежащие ей на законных основаниях острова. Через гуманитарную помощь и безвизовые обмены японцы пытаются сделать жителей островов своими единомышленниками, подвергают их сильнейшему психологическому давлению, используя любые средства, от щедрых обещаний до дезинформации. Причем на реальное экономическое сотрудничество с Россией Япония не ид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оложение вокруг южных Курильских островов усугубилось и из-за непоследовательных, противоречивых политических заявлений со стороны отдельных официальных лиц СССР и Российской Федерации и вселило состояние неуверенности в свое будущее у части населения южных Кур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интересах укрепления территориальной целостности Российской Федерации и ее суверенитета над южными Курильскими островами участники прошедших в Госдуме парламентских слушаний рекомендовали Президенту России пересмотреть сформировавшийся в советском и российском руководстве в 90-е годы подход к вопросу о принадлежности южных Курил, признающий наличие территориальной проблемы в отношениях с Японией и вынести его на заседание Совета Безопасности. Президенту РФ также предлагается ориентировать Министерство иностранных дел России на активное продвижение идеи заключения комплексного (всеобъемлющего) «Договора о добрососедстве и сотрудничестве». В случае подготовки и обсуждения проекта договора о территориальном размежевании с Японией исходить из того, что территориальные уступки со стороны России неприемлемы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4"/>
        </w:rPr>
      </w:r>
    </w:p>
    <w:p>
      <w:pPr>
        <w:pStyle w:val="Heading3"/>
        <w:ind w:firstLine="709"/>
        <w:rPr/>
      </w:pPr>
      <w:r>
        <w:rPr/>
        <w:t>Наталья ДОЛГУШ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pacing w:val="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i/>
      <w:iCs/>
      <w:color w:val="000000"/>
      <w:spacing w:val="0"/>
      <w:sz w:val="2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0:06:00Z</dcterms:created>
  <dc:creator>721</dc:creator>
  <dc:description/>
  <dc:language>en-US</dc:language>
  <cp:lastModifiedBy>721</cp:lastModifiedBy>
  <dcterms:modified xsi:type="dcterms:W3CDTF">2002-10-05T10:25:00Z</dcterms:modified>
  <cp:revision>1</cp:revision>
  <dc:subject/>
  <dc:title>Курилы</dc:title>
</cp:coreProperties>
</file>